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09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 мај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обра </w:t>
      </w:r>
      <w:r>
        <w:rPr>
          <w:rFonts w:cs="Arial" w:ascii="Arial" w:hAnsi="Arial"/>
          <w:b/>
          <w:sz w:val="22"/>
          <w:szCs w:val="22"/>
          <w:lang w:val="ru-RU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>гуме за путничка возила и вршење вулканизерских услуга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добра –гуме за путничка возила и вршење вулканизерских услуга под редним бројем 0006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ab/>
        <w:t>На основу закљученог оквирног споразума наручиоци ће закључити појединач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ра –гуме за путничка возила и вршење вулканизерских услуг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добра –гуме за путничка возила и вршење вулканизерских услуг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добра –гуме за путничка возила и вршење вулканизерских услуга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160/22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4.05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256/22 од </w:t>
      </w:r>
      <w:r>
        <w:rPr>
          <w:rFonts w:cs="Arial" w:ascii="Arial" w:hAnsi="Arial"/>
          <w:bCs/>
          <w:sz w:val="22"/>
          <w:szCs w:val="22"/>
          <w:lang w:val="sr-RS"/>
        </w:rPr>
        <w:t>20.05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е моделе оквирног споразума и моделе угово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Clanovi"/>
        <w:jc w:val="right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1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05:00Z</dcterms:created>
  <dc:creator>Katarina Ristic</dc:creator>
  <dc:description/>
  <cp:keywords/>
  <dc:language>en-US</dc:language>
  <cp:lastModifiedBy>hhhggrreeww</cp:lastModifiedBy>
  <cp:lastPrinted>2022-05-27T12:32:00Z</cp:lastPrinted>
  <dcterms:modified xsi:type="dcterms:W3CDTF">2022-05-27T10:32:00Z</dcterms:modified>
  <cp:revision>28</cp:revision>
  <dc:subject/>
  <dc:title> </dc:title>
</cp:coreProperties>
</file>